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0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C Essential Standards </w:t>
        <w:tab/>
        <w:tab/>
      </w:r>
      <w:r>
        <w:rPr>
          <w:rFonts w:cs="Calibri" w:ascii="Calibri" w:hAnsi="Calibri"/>
          <w:b/>
          <w:highlight w:val="yellow"/>
        </w:rPr>
        <w:t>Beginning Dance</w:t>
      </w:r>
      <w:r>
        <w:rPr>
          <w:rFonts w:cs="Calibri" w:ascii="Calibri" w:hAnsi="Calibri"/>
          <w:b/>
        </w:rPr>
        <w:t xml:space="preserve">  </w:t>
        <w:tab/>
        <w:t xml:space="preserve">     CP</w:t>
      </w:r>
      <w:r>
        <w:rPr>
          <w:rFonts w:cs="Calibri" w:ascii="Calibri" w:hAnsi="Calibri"/>
        </w:rPr>
        <w:t xml:space="preserve"> – Creation and Performance, </w:t>
      </w:r>
      <w:r>
        <w:rPr>
          <w:rFonts w:cs="Calibri" w:ascii="Calibri" w:hAnsi="Calibri"/>
          <w:b/>
        </w:rPr>
        <w:t>DM</w:t>
      </w:r>
      <w:r>
        <w:rPr>
          <w:rFonts w:cs="Calibri" w:ascii="Calibri" w:hAnsi="Calibri"/>
        </w:rPr>
        <w:t xml:space="preserve"> – Dance Movement Skills, 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 xml:space="preserve"> – Responding, </w:t>
      </w: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</w:rPr>
        <w:t xml:space="preserve"> – Connecting</w:t>
      </w:r>
    </w:p>
    <w:p>
      <w:pPr>
        <w:pStyle w:val="Normal"/>
        <w:ind w:right="-126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265"/>
        <w:gridCol w:w="1080"/>
        <w:gridCol w:w="937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CP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P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te abstracted movement to communicate ideas, experiences, feelings, or image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P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 dance sequences that vary the use of dance elements, use simple choreographic structures, and use choreographic principles to fulfill choreographic intent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P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derstand the role of improvisation in creating dance choreography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P.1.4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collaborative and cooperative skills to contribute constructively to the creation of dance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.CP.2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P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appropriate behaviors and etiquette while observing, creating, and performing dan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P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derstand the impact of performance values of clarity, concentration, focus, and projection on dance performance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P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derstand how self-assessment, teacher, and peer feedback can be used to refine dance performanc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B.DM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derstand how to use movement skills in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DM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whole body movements, strength, flexibility, endurance, and proper alignment to develop dance technique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DM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time, space, weight, and flow in performing dance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DM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ecute technical skills from a variety of dance forms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DM.1.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breath to facilitate dance movemen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325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B.R.1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e a variety of thinking skills to analyze and evaluate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lain how elements of movement and choreographic structures are used to communicate ideas in dance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ognize the use of dance elements and choreographic forms and structures in a variety of significant, modern dance works from the 20th century to the presen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325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B.C.1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derstand cultural, historical, and interdisciplinary connections with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e dance to explore concepts in </w:t>
            </w:r>
            <w:r>
              <w:rPr>
                <w:rStyle w:val="Emphasis"/>
                <w:rFonts w:cs="Calibri" w:ascii="Calibri" w:hAnsi="Calibri"/>
                <w:sz w:val="22"/>
                <w:szCs w:val="22"/>
              </w:rPr>
              <w:t>w</w:t>
            </w:r>
            <w:r>
              <w:rPr>
                <w:rStyle w:val="Emphasis"/>
                <w:rFonts w:cs="Calibri" w:ascii="Calibri" w:hAnsi="Calibri"/>
                <w:i w:val="false"/>
                <w:sz w:val="22"/>
                <w:szCs w:val="22"/>
              </w:rPr>
              <w:t xml:space="preserve">orld history and relate them to </w:t>
            </w:r>
            <w:r>
              <w:rPr>
                <w:rFonts w:cs="Calibri" w:ascii="Calibri" w:hAnsi="Calibri"/>
                <w:sz w:val="22"/>
                <w:szCs w:val="22"/>
              </w:rPr>
              <w:t>significant events, ideas, and movements from a global context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y how other arts disciplines are integrated into dance creation and performance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.1.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lain how health and nutrition enhance dance ability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C.1.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y various dance-related professions.</w:t>
            </w:r>
          </w:p>
        </w:tc>
      </w:tr>
    </w:tbl>
    <w:p>
      <w:pPr>
        <w:pStyle w:val="Normal"/>
        <w:ind w:left="-900" w:right="-9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900" w:right="-90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C Essential Standards </w:t>
        <w:tab/>
        <w:tab/>
      </w:r>
      <w:r>
        <w:rPr>
          <w:rFonts w:cs="Calibri" w:ascii="Calibri" w:hAnsi="Calibri"/>
          <w:b/>
          <w:highlight w:val="yellow"/>
        </w:rPr>
        <w:t>Intermediate Dance</w:t>
      </w:r>
      <w:r>
        <w:rPr>
          <w:rFonts w:cs="Calibri" w:ascii="Calibri" w:hAnsi="Calibri"/>
          <w:b/>
        </w:rPr>
        <w:t xml:space="preserve">     CP</w:t>
      </w:r>
      <w:r>
        <w:rPr>
          <w:rFonts w:cs="Calibri" w:ascii="Calibri" w:hAnsi="Calibri"/>
        </w:rPr>
        <w:t xml:space="preserve"> – Creation and Performance, </w:t>
      </w:r>
      <w:r>
        <w:rPr>
          <w:rFonts w:cs="Calibri" w:ascii="Calibri" w:hAnsi="Calibri"/>
          <w:b/>
        </w:rPr>
        <w:t>DM</w:t>
      </w:r>
      <w:r>
        <w:rPr>
          <w:rFonts w:cs="Calibri" w:ascii="Calibri" w:hAnsi="Calibri"/>
        </w:rPr>
        <w:t xml:space="preserve"> – Dance Movement Skills, 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 xml:space="preserve"> – Responding, </w:t>
      </w: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</w:rPr>
        <w:t xml:space="preserve"> – Connecting</w:t>
      </w:r>
    </w:p>
    <w:p>
      <w:pPr>
        <w:pStyle w:val="Normal"/>
        <w:ind w:left="-900" w:right="-9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265"/>
        <w:gridCol w:w="1080"/>
        <w:gridCol w:w="937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CP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P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e dances that vary the use of dance elements and use simple choreographic principles and structures to fulfill choreographic intent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P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e dances that use a variety of forms (such as AB, ABA, canon, rondo, theme and variation, retrograde, chance) for organizational structur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P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rate aesthetic criteria for creating and evaluating dan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P.1.4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enerate components of a creative process for choreographing and presenting dance.  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P.1.5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ze the impact of theatrical elements (lighting, sound, setting, costumes, props and make-up) on choreography to communicate meaning in dance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CP.2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P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consistently appropriate dance behaviors and etiquette as a dancer, performer, choreographer, and observer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P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performance values of clarity, concentration, focus, and projection to enhance dance performance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P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are teacher and self-assessment to refine personal performance in dance.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.DM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 how to use movement skills in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DM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derstand how anatomical concepts can be used to improve alignment, balance, strength, flexibility, and endurance in dance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DM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the following pairs of concepts: bound and free flow, strong and light weight, sudden and sustained time, and direct and indirect space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DM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y technical skills from a variety of dance forms to enhance performance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DM.1.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y breath support to movement and phrasin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.R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e a variety of thinking skills to analyze and evaluate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accurate terminology to describe how elements of movement and choreographic structures are used to communicate ideas in dances.</w:t>
            </w:r>
          </w:p>
        </w:tc>
      </w:tr>
      <w:tr>
        <w:trPr>
          <w:trHeight w:val="1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the influence of the choreographer’s vision and intent on the creative process in danc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325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.C.1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 cultural, historical, and interdisciplinary connections with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dance to explore concepts of civics and economics (such as systems, functions, structures, democracy, economies, and interdependence)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te ideas and images from other disciplines to inspire new approaches to dance study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.1.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health issues, strategies, and tools affecting the health, well-being, and care of the dancer’s body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.C.1.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marize the advantages and disadvantages of dance as a vocational, educational, and professional choice.</w:t>
            </w:r>
          </w:p>
        </w:tc>
      </w:tr>
    </w:tbl>
    <w:p>
      <w:pPr>
        <w:pStyle w:val="Normal"/>
        <w:ind w:left="-900" w:right="-90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C Essential Standards </w:t>
        <w:tab/>
        <w:tab/>
      </w:r>
      <w:r>
        <w:rPr>
          <w:rFonts w:cs="Calibri" w:ascii="Calibri" w:hAnsi="Calibri"/>
          <w:b/>
          <w:highlight w:val="yellow"/>
        </w:rPr>
        <w:t>Proficient Dance</w:t>
      </w:r>
      <w:r>
        <w:rPr>
          <w:rFonts w:cs="Calibri" w:ascii="Calibri" w:hAnsi="Calibri"/>
          <w:b/>
        </w:rPr>
        <w:t xml:space="preserve">           CP</w:t>
      </w:r>
      <w:r>
        <w:rPr>
          <w:rFonts w:cs="Calibri" w:ascii="Calibri" w:hAnsi="Calibri"/>
        </w:rPr>
        <w:t xml:space="preserve"> – Creation and Performance, </w:t>
      </w:r>
      <w:r>
        <w:rPr>
          <w:rFonts w:cs="Calibri" w:ascii="Calibri" w:hAnsi="Calibri"/>
          <w:b/>
        </w:rPr>
        <w:t>DM</w:t>
      </w:r>
      <w:r>
        <w:rPr>
          <w:rFonts w:cs="Calibri" w:ascii="Calibri" w:hAnsi="Calibri"/>
        </w:rPr>
        <w:t xml:space="preserve"> – Dance Movement Skills, 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 xml:space="preserve"> – Responding, </w:t>
      </w: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</w:rPr>
        <w:t xml:space="preserve"> – Connecting</w:t>
      </w:r>
    </w:p>
    <w:p>
      <w:pPr>
        <w:pStyle w:val="Normal"/>
        <w:ind w:left="-900" w:right="-9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265"/>
        <w:gridCol w:w="1080"/>
        <w:gridCol w:w="937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.CP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P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 dances using selected dance elements, choreographic principles, structures, processes, and production elements to fulfill choreographic intent and meet aesthetic criteria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P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yze musical compositions and structural forms as a basis for choreographing dances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P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aesthetic criteria to evaluate and revise choreography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P.1.4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e a defined creative process to plan, create, revise, and present dance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P.1.5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yze the impact of movement selection, choreographic processes, and production design choices on communicating meaning in personal dances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.CP.2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P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tinguish appropriate behaviors and etiquette for self and others in a variety of dance roles (such as dancer, performer, choreographer, and observer) to enhance the performance experien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P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the use of performance values to enhance dance performance while dancing alone and with others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P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teacher, peer, and self-assessments to refine personal performance in dance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.DM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 how to use movement skills in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DM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ecute the integration of anatomy, body organization, and body skills in dance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DM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scriminate between qualities of space, time, weight, and flow in dance sequences.    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DM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derstand how articulation of movement and the use of movement vocabulary from a variety of sources support the development of dance technique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DM.1.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grate breath support into movement, phrasing, and expression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325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.R.1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e a variety of thinking skills to analyze and evaluate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yze how the major movement ideas, elements, and structures of dances are developed to create meaning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are the choreographer’s intent and the audience members’ interpretation of meanin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325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.C.1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 cultural, historical, and interdisciplinary connections with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derstand the role of dance in US history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et dances from a variety of cultures and historical periods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.1.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te personal actions, commitment, and discipline necessary to achieve dance goals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.C.1.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eate interdisciplinary projects integrating dance and other disciplines.</w:t>
            </w:r>
          </w:p>
        </w:tc>
      </w:tr>
    </w:tbl>
    <w:p>
      <w:pPr>
        <w:pStyle w:val="Normal"/>
        <w:ind w:left="-900"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90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C Essential Standards </w:t>
        <w:tab/>
        <w:tab/>
      </w:r>
      <w:r>
        <w:rPr>
          <w:rFonts w:cs="Calibri" w:ascii="Calibri" w:hAnsi="Calibri"/>
          <w:b/>
          <w:highlight w:val="yellow"/>
        </w:rPr>
        <w:t>Advanced Dance</w:t>
      </w:r>
      <w:r>
        <w:rPr>
          <w:rFonts w:cs="Calibri" w:ascii="Calibri" w:hAnsi="Calibri"/>
          <w:b/>
        </w:rPr>
        <w:t xml:space="preserve">           CP</w:t>
      </w:r>
      <w:r>
        <w:rPr>
          <w:rFonts w:cs="Calibri" w:ascii="Calibri" w:hAnsi="Calibri"/>
        </w:rPr>
        <w:t xml:space="preserve"> – Creation and Performance, </w:t>
      </w:r>
      <w:r>
        <w:rPr>
          <w:rFonts w:cs="Calibri" w:ascii="Calibri" w:hAnsi="Calibri"/>
          <w:b/>
        </w:rPr>
        <w:t>DM</w:t>
      </w:r>
      <w:r>
        <w:rPr>
          <w:rFonts w:cs="Calibri" w:ascii="Calibri" w:hAnsi="Calibri"/>
        </w:rPr>
        <w:t xml:space="preserve"> – Dance Movement Skills, </w:t>
      </w:r>
      <w:r>
        <w:rPr>
          <w:rFonts w:cs="Calibri" w:ascii="Calibri" w:hAnsi="Calibri"/>
          <w:b/>
        </w:rPr>
        <w:t>R</w:t>
      </w:r>
      <w:r>
        <w:rPr>
          <w:rFonts w:cs="Calibri" w:ascii="Calibri" w:hAnsi="Calibri"/>
        </w:rPr>
        <w:t xml:space="preserve"> – Responding, </w:t>
      </w:r>
      <w:r>
        <w:rPr>
          <w:rFonts w:cs="Calibri" w:ascii="Calibri" w:hAnsi="Calibri"/>
          <w:b/>
        </w:rPr>
        <w:t>C</w:t>
      </w:r>
      <w:r>
        <w:rPr>
          <w:rFonts w:cs="Calibri" w:ascii="Calibri" w:hAnsi="Calibri"/>
        </w:rPr>
        <w:t xml:space="preserve"> – Connecting</w:t>
      </w:r>
    </w:p>
    <w:p>
      <w:pPr>
        <w:pStyle w:val="Normal"/>
        <w:ind w:left="-900" w:right="-9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5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reation and Performance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265"/>
        <w:gridCol w:w="1080"/>
        <w:gridCol w:w="9374"/>
      </w:tblGrid>
      <w:tr>
        <w:trPr>
          <w:tblHeader w:val="true"/>
          <w:trHeight w:val="23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5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CP.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e choreographic principles, structures, and processes to create dances that communicate ideas, experiences, feelings, and imag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P.1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e dances using appropriate movement choices; choreographic principles, structures, and processes; and production elements to fulfill choreographic intent and meet aesthetic criteria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P.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e dance based on an analysis of movement choices and structural forms used in a variety of significant American dance works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P.1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the use of personal aesthetic criteria to guide the creative process in dance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P.1.4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rate innovative solutions to movement problems with personal choreography and the choreography of others.</w:t>
            </w:r>
          </w:p>
        </w:tc>
      </w:tr>
      <w:tr>
        <w:trPr>
          <w:trHeight w:val="192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P.1.5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eate dance for performance based on ideas, experiences, feelings, concepts, images, or narratives that have personal meaning or social significance.</w:t>
            </w:r>
          </w:p>
        </w:tc>
      </w:tr>
      <w:tr>
        <w:trPr>
          <w:trHeight w:val="174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CP.2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 how to use performance values (kinesthetic awareness, concentration, focus, and etiquette) to enhance dance perform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P.2.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appropriate behaviors and etiquette in a variety of dance roles (dancer, performer, choreographer, and observer) in order to maintain a positive and supportive environment.</w:t>
            </w:r>
          </w:p>
        </w:tc>
      </w:tr>
      <w:tr>
        <w:trPr>
          <w:trHeight w:val="1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P.2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te performance values when creating and performing dance.</w:t>
            </w:r>
          </w:p>
        </w:tc>
      </w:tr>
      <w:tr>
        <w:trPr>
          <w:trHeight w:val="233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P.2.3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e personal performance in dance using feedback from a variety of sources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1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nce Movement Skills</w:t>
            </w:r>
          </w:p>
        </w:tc>
      </w:tr>
    </w:tbl>
    <w:p>
      <w:pPr>
        <w:pStyle w:val="Normal"/>
        <w:ind w:left="-1260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5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080"/>
        <w:gridCol w:w="9359"/>
      </w:tblGrid>
      <w:tr>
        <w:trPr>
          <w:tblHeader w:val="true"/>
          <w:trHeight w:val="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12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.DM.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 how to use movement skills in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DM.1.1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e dynamic alignment, articulation of movement, and aesthetic criteria to refine dance movement.</w:t>
            </w:r>
          </w:p>
        </w:tc>
      </w:tr>
      <w:tr>
        <w:trPr>
          <w:trHeight w:val="2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DM.1.2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te the use of time, space, weight, and effort in dance.</w:t>
            </w:r>
          </w:p>
        </w:tc>
      </w:tr>
      <w:tr>
        <w:trPr>
          <w:trHeight w:val="1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DM.1.3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the use of anatomy, body organization, body skills, and dance technique to refine dance performance.</w:t>
            </w:r>
          </w:p>
        </w:tc>
      </w:tr>
      <w:tr>
        <w:trPr>
          <w:trHeight w:val="2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DM.1.4</w:t>
            </w:r>
          </w:p>
        </w:tc>
        <w:tc>
          <w:tcPr>
            <w:tcW w:w="9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grate breath, articulation, and weight shift while dancin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sponding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325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.R.1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e a variety of thinking skills to analyze and evaluate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R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itique dances in terms of multiple aesthetic and cultural criteria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R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ze how the major movement ideas, elements, and structures of dances are developed to create meanin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5"/>
      </w:tblGrid>
      <w:tr>
        <w:trPr>
          <w:trHeight w:val="320" w:hRule="atLeast"/>
        </w:trPr>
        <w:tc>
          <w:tcPr>
            <w:tcW w:w="1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onnecting</w:t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147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325"/>
        <w:gridCol w:w="1080"/>
        <w:gridCol w:w="9375"/>
      </w:tblGrid>
      <w:tr>
        <w:trPr>
          <w:tblHeader w:val="true"/>
          <w:trHeight w:val="6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sential Standard</w:t>
            </w:r>
          </w:p>
        </w:tc>
        <w:tc>
          <w:tcPr>
            <w:tcW w:w="104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larifying Objectives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.C.1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derstand cultural, historical, and interdisciplinary connections with danc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.1.1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pret dance from personal, cultural, and historical contexts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.1.2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fferentiate the dance style of important twentieth- and twenty-first century choreographers.</w:t>
            </w:r>
          </w:p>
        </w:tc>
      </w:tr>
      <w:tr>
        <w:trPr>
          <w:trHeight w:val="93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.1.3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the impact of lifestyle choices, self-concept, cultural media, and social environment on dancers.</w:t>
            </w:r>
          </w:p>
        </w:tc>
      </w:tr>
      <w:tr>
        <w:trPr>
          <w:trHeight w:val="187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C.1.4</w:t>
            </w:r>
          </w:p>
        </w:tc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skills and qualities leading to success in the dance field and in life, such as responsibility, adaptability, organization, communication, project management, and time managemen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2:46:00Z</dcterms:created>
  <dc:creator>mary_casey</dc:creator>
  <dc:description/>
  <cp:keywords/>
  <dc:language>en-US</dc:language>
  <cp:lastModifiedBy>mary_casey</cp:lastModifiedBy>
  <dcterms:modified xsi:type="dcterms:W3CDTF">2011-05-18T04:53:00Z</dcterms:modified>
  <cp:revision>6</cp:revision>
  <dc:subject/>
  <dc:title>NC Essential Standards Draft 3</dc:title>
</cp:coreProperties>
</file>